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 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от .06.2021 г. «О внесении изменений в решение Собрания депутатов Митяки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№ 26   от 28.12.2020 г.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1 год и на плановый период 2022 и 2023 годов»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района на 2021 год и на плановый период 2022 и 2023 годов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992"/>
        <w:gridCol w:w="709"/>
        <w:gridCol w:w="708"/>
        <w:gridCol w:w="4537"/>
        <w:gridCol w:w="709"/>
        <w:gridCol w:w="1134"/>
        <w:gridCol w:w="992"/>
        <w:gridCol w:w="992"/>
        <w:gridCol w:w="851"/>
        <w:gridCol w:w="850"/>
      </w:tblGrid>
      <w:tr>
        <w:trPr>
          <w:trHeight w:val="55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8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0014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39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Митякинского сельского поселения (Социальные выплаты гражданам, кроме публичных нормативных социальных 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7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в целях софинансирования средств, выделенных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00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S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8 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>Глава Митякинского сельского поселения</w:t>
        <w:tab/>
        <w:t xml:space="preserve">                                        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1-03-01T15:31:00Z</cp:lastPrinted>
  <dcterms:modified xsi:type="dcterms:W3CDTF">2021-05-25T10:28:00Z</dcterms:modified>
  <cp:revision>32</cp:revision>
  <dc:subject/>
  <dc:title>Приложение № 1</dc:title>
</cp:coreProperties>
</file>